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10c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zczegółowe określenie przedmiotu zamówienia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862" w:hanging="0"/>
        <w:jc w:val="center"/>
        <w:rPr/>
      </w:pPr>
      <w:r>
        <w:rPr>
          <w:b/>
          <w:sz w:val="26"/>
          <w:szCs w:val="26"/>
        </w:rPr>
        <w:t>Część 3 - akcesoria kuchenne</w:t>
      </w:r>
    </w:p>
    <w:p>
      <w:pPr>
        <w:pStyle w:val="Normal"/>
        <w:ind w:left="100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950" w:type="pct"/>
        <w:jc w:val="left"/>
        <w:tblInd w:w="-9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6"/>
        <w:gridCol w:w="1676"/>
        <w:gridCol w:w="5584"/>
        <w:gridCol w:w="307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apozycja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Lp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komponentu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rakterystyka (wymagania minimalne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ent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oducenta: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dentyfikacja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yp produktu, model: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estaw garnków - 6 zestawów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Garnki ze stali nierdzewnej posiadające gruby spód kapsułowy z wbudowanym dyskiem z aluminium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ewnątrz garnków i rondla miarka ułatwiająca przygotowywanie potraw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krywki szklane ze stalowym  nitowanym uchwytem pozostającym chłodnym w trakcie gotowania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Możliwość używania w piekarniku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menty zestawu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•  </w:t>
            </w:r>
            <w:r>
              <w:rPr>
                <w:bCs/>
                <w:sz w:val="20"/>
                <w:szCs w:val="20"/>
              </w:rPr>
              <w:t>Rondel min. 16 cm (min. 1,2L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•  </w:t>
            </w:r>
            <w:r>
              <w:rPr>
                <w:bCs/>
                <w:sz w:val="20"/>
                <w:szCs w:val="20"/>
              </w:rPr>
              <w:t>Garnek z pokrywką min.18 cm (min. 1,6L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•  </w:t>
            </w:r>
            <w:r>
              <w:rPr>
                <w:bCs/>
                <w:sz w:val="20"/>
                <w:szCs w:val="20"/>
              </w:rPr>
              <w:t>Garnek z pokrywką min. 20 cm (min. 2,6L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•  </w:t>
            </w:r>
            <w:r>
              <w:rPr>
                <w:bCs/>
                <w:sz w:val="20"/>
                <w:szCs w:val="20"/>
              </w:rPr>
              <w:t>Garnek z pokrywką min. 24 cm (min. 4,25L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•  </w:t>
            </w:r>
            <w:r>
              <w:rPr>
                <w:bCs/>
                <w:sz w:val="20"/>
                <w:szCs w:val="20"/>
              </w:rPr>
              <w:t>Garnek wysoki z pokrywką min. 22 cm (min. 5,0L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estaw patelni + rondel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unkcja odłączanej rączki, z powłoką nieprzywierającą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W skład zestawu wchodzą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•</w:t>
            </w:r>
            <w:r>
              <w:rPr>
                <w:bCs/>
                <w:sz w:val="20"/>
                <w:szCs w:val="20"/>
              </w:rPr>
              <w:tab/>
              <w:t>patelni o średnicy min. 28cm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•</w:t>
            </w:r>
            <w:r>
              <w:rPr>
                <w:bCs/>
                <w:sz w:val="20"/>
                <w:szCs w:val="20"/>
              </w:rPr>
              <w:tab/>
              <w:t>patelni o średnicy min. 24cm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•</w:t>
            </w:r>
            <w:r>
              <w:rPr>
                <w:bCs/>
                <w:sz w:val="20"/>
                <w:szCs w:val="20"/>
              </w:rPr>
              <w:tab/>
              <w:t>patelni o średnicy min. 20cm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•</w:t>
            </w:r>
            <w:r>
              <w:rPr>
                <w:bCs/>
                <w:sz w:val="20"/>
                <w:szCs w:val="20"/>
              </w:rPr>
              <w:tab/>
              <w:t>rondla z pokrywką o średnicy min. 16cm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estaw  naczyń kuchennych obiadowych,  deserowych i kawowych-  6 zestawów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Skład zestawu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>12x talerz deserowy min. 19 cm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>12x talerz płytki  min. 25cm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>12x talerz głęboki min. 22,5cm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>1x waza min.2l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>1x salaterka min. 22,5 cm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>1x półmisek min. 32cm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>1x sosjerka min. 400 ml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>1x rawier min. 25cm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zestaw obiadowy dla 12 osób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Serwis kawowy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wykonany ze szkła hartowanego, odpornego na zmiany temperatury, uderzenia i zarysowania, można myć w zmywarce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Skład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>12 x filiżanka min.220ml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2 x spodek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>1xdzbanek do kawy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x mlecznik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x cukiernica</w:t>
              <w:tab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54" w:hanging="0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estaw noży kuchennych i drobny sprzęt produkcyjny - 6 zestawów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W skład zestawu wchodz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•  </w:t>
            </w:r>
            <w:r>
              <w:rPr>
                <w:bCs/>
                <w:sz w:val="20"/>
              </w:rPr>
              <w:t>Nóż szefa kuchni – min. 160 mm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•  </w:t>
            </w:r>
            <w:r>
              <w:rPr>
                <w:bCs/>
                <w:sz w:val="20"/>
              </w:rPr>
              <w:t>Nóż do chleba – min. 230 mm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•  </w:t>
            </w:r>
            <w:r>
              <w:rPr>
                <w:bCs/>
                <w:sz w:val="20"/>
              </w:rPr>
              <w:t>Nóż do mięsa – min. 200 mm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•  </w:t>
            </w:r>
            <w:r>
              <w:rPr>
                <w:bCs/>
                <w:sz w:val="20"/>
              </w:rPr>
              <w:t>Nóż do obierania – min. 110 mm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•  </w:t>
            </w:r>
            <w:r>
              <w:rPr>
                <w:bCs/>
                <w:sz w:val="20"/>
              </w:rPr>
              <w:t>Nóż do skrobania – min. 70 mm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•  </w:t>
            </w:r>
            <w:r>
              <w:rPr>
                <w:bCs/>
                <w:sz w:val="20"/>
              </w:rPr>
              <w:t>Nóż do filetowania – min. 200 mm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•  </w:t>
            </w:r>
            <w:r>
              <w:rPr>
                <w:bCs/>
                <w:sz w:val="20"/>
              </w:rPr>
              <w:t>Nóż siekacz – min. 140 mm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•  </w:t>
            </w:r>
            <w:r>
              <w:rPr>
                <w:bCs/>
                <w:sz w:val="20"/>
              </w:rPr>
              <w:t>Blok drewniany- wys. ok 22 cm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Silikonowy zestaw akcesoriów kuchennych składający się z: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142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ubijak do ziemniaków 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142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długa łopatka 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142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łopatka do naleśników 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142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łyżka cedzakowa 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142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chochla duża 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142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chochelka mała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142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szczypce kuchenne do spaghetti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142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łyżk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54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rmometry, wagi i miarki, maszynki do mielenia, roboty kuchenne wieloczynnościowe – po 6 sztuk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Waga kuchenna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 xml:space="preserve">Maksymalny udźwig wagi 5 kg. 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Obudowa i misa stal  nierdzewna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bCs/>
                <w:sz w:val="20"/>
                <w:szCs w:val="20"/>
                <w:lang w:eastAsia="pl-PL"/>
              </w:rPr>
              <w:t xml:space="preserve">Zasilane bateria -  załączona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Robot wieloczynnościowy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0"/>
                <w:szCs w:val="20"/>
                <w:lang w:eastAsia="pl-PL"/>
              </w:rPr>
              <w:t>Moc: min.700 W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 xml:space="preserve">4-stopniowa regulacja prędkości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0"/>
                <w:szCs w:val="20"/>
                <w:lang w:eastAsia="pl-PL"/>
              </w:rPr>
              <w:t>Funkcja pracy pulsacyjnej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Funkcja stand-by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Wielofunkcyjne ramię ze specjalną przekładnią i trzema rodzajami napędu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Misa ze stali szlachetnej min. 3.9 l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 xml:space="preserve">Hak do zagniatania ciasta, 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 xml:space="preserve">Końcówka do ubijania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0"/>
                <w:szCs w:val="20"/>
                <w:lang w:eastAsia="pl-PL"/>
              </w:rPr>
              <w:t>Końcówka do mieszania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Pokrowiec do przechowywania akcesoriów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Rozdrabniacz do warzyw i owoców z 3 wymiennymi tarczami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0"/>
                <w:szCs w:val="20"/>
                <w:lang w:eastAsia="pl-PL"/>
              </w:rPr>
              <w:t>Końcówka do miksowania tworzywo sztuczne min.1,25l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0"/>
                <w:szCs w:val="20"/>
                <w:lang w:eastAsia="pl-PL"/>
              </w:rPr>
              <w:t>Przezroczysta pokrywa chroniąca przed rozpryskiwaniem z otworem umożliwiającym dodawanie składników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0"/>
                <w:szCs w:val="20"/>
                <w:lang w:eastAsia="pl-PL"/>
              </w:rPr>
              <w:t>Schowek na przewód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0"/>
                <w:szCs w:val="20"/>
                <w:lang w:eastAsia="pl-PL"/>
              </w:rPr>
              <w:t>Silikonowe przyssawki zapobiegające przesuwaniu się urządzenia podczas pracy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Ochrona przed przeciążeniem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Zabezpieczenie przed włączeniem urządzenia w przypadku złego podłączenia wyposażenia dodatkowego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Elektroniczna regulacja prędkości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Mikser ręczny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0"/>
                <w:szCs w:val="20"/>
                <w:lang w:eastAsia="pl-PL"/>
              </w:rPr>
              <w:t>Moc: min. 450 W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5 stopni prędkości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Funkcja pracy pulsacyjnej Turbo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2 końcówki do ubijania i mieszania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0"/>
                <w:szCs w:val="20"/>
                <w:lang w:eastAsia="pl-PL"/>
              </w:rPr>
              <w:t>2 stabilne haki do zagniatania ciasta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Oddzielny przycisk zwalniający końcówki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Możliwość podłączenia końcówki miksującej (stopy blendera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Maszynka do mielenia mięs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 xml:space="preserve">W wyposażeniu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pl-PL"/>
              </w:rPr>
              <w:t>Sitko o średnicy otworów min.8 mm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pl-PL"/>
              </w:rPr>
              <w:t>sitko o średnicy otworów min. 4 mm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pl-PL"/>
              </w:rPr>
              <w:t>Sitko do maku o średnicy  min. 2,7 mm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Moduł szatkownicy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Sprzęgł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Nasadka masarsk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Nożyk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Wkładka dystansow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popychacz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Miska podająca</w:t>
            </w:r>
          </w:p>
          <w:p>
            <w:pPr>
              <w:pStyle w:val="Normal"/>
              <w:ind w:left="213" w:hanging="0"/>
              <w:jc w:val="both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Dane techniczne:</w:t>
            </w:r>
          </w:p>
          <w:p>
            <w:pPr>
              <w:pStyle w:val="Normal"/>
              <w:ind w:left="213" w:hanging="0"/>
              <w:jc w:val="both"/>
              <w:rPr/>
            </w:pPr>
            <w:r>
              <w:rPr>
                <w:bCs/>
                <w:sz w:val="20"/>
                <w:szCs w:val="20"/>
                <w:lang w:eastAsia="pl-PL"/>
              </w:rPr>
              <w:t>Wydajność mielenia: min. 2,3 kg / min</w:t>
            </w:r>
          </w:p>
          <w:p>
            <w:pPr>
              <w:pStyle w:val="Normal"/>
              <w:ind w:left="213" w:hanging="0"/>
              <w:jc w:val="both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Metalowa komora mielenia</w:t>
            </w:r>
          </w:p>
          <w:p>
            <w:pPr>
              <w:pStyle w:val="Normal"/>
              <w:ind w:left="213" w:hanging="0"/>
              <w:jc w:val="both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Możliwość zastosowania modułu szatkownicy</w:t>
            </w:r>
          </w:p>
          <w:p>
            <w:pPr>
              <w:pStyle w:val="Normal"/>
              <w:ind w:left="213" w:hanging="0"/>
              <w:jc w:val="both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Zabezpieczenia chroniące silnik przed zniszczeniem w przypadku zablokowania</w:t>
            </w:r>
          </w:p>
          <w:p>
            <w:pPr>
              <w:pStyle w:val="Normal"/>
              <w:ind w:left="213" w:hanging="0"/>
              <w:jc w:val="both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Schowek na przewód</w:t>
            </w:r>
          </w:p>
          <w:p>
            <w:pPr>
              <w:pStyle w:val="Normal"/>
              <w:ind w:left="213" w:hanging="0"/>
              <w:jc w:val="both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Gumowe nóżki antypoślizgowe</w:t>
            </w:r>
          </w:p>
          <w:p>
            <w:pPr>
              <w:pStyle w:val="Normal"/>
              <w:ind w:left="2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pl-PL"/>
              </w:rPr>
              <w:t>Moc: min. 1500 W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5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mocniki kelnerskie- 4 sztuki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Dwie szuflady z przegródkami na sztućce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Zamykane szafki (dolne) z półkami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Część górna z dwoma półkami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0"/>
                <w:szCs w:val="20"/>
              </w:rPr>
              <w:t>- Krawędzie szafki zabezpieczone PCV min. 2mm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0"/>
                <w:szCs w:val="20"/>
              </w:rPr>
              <w:t>- Wymiary minimalne (sz. x gł. x wys.): 90x45x140cm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Kolor : orzech jasny, 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czynia do sporządzania i serwowania napojów 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komplety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blet do wody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Pojemność min. 550 ml  (12szt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Łyżeczki do kawy  latte 12 sztuk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ługie łyżeczki do kawy latte/deserów/ koktajli ze stali nierdzewnej  Polerowane na wysoki połysk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Długość łyżeczek min. 17 cm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zklanka do kawy latte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Wysoka szklanka do kawy latte min. 260 ml (12 szt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Łyżeczki do herbaty , łyżki i widelce, widelczyki do ciasta</w:t>
            </w:r>
            <w:r>
              <w:rPr>
                <w:bCs/>
                <w:sz w:val="20"/>
                <w:szCs w:val="20"/>
              </w:rPr>
              <w:t xml:space="preserve">  (po 48 szt)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l nierdzewn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ługość łyżki min.190 mm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ługość widelca min. 190 mm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ługość łyżeczki min.130 mm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ługość widelczyków do ciasta min.130 mm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Szklanki do long drinków</w:t>
            </w:r>
            <w:r>
              <w:rPr>
                <w:bCs/>
                <w:sz w:val="20"/>
                <w:szCs w:val="20"/>
              </w:rPr>
              <w:t xml:space="preserve"> 24 szt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wysokie szklanki (max.300 ml) do drinków z cienkim, prostym dnem. Do mycia w zmywarc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Pojemnik z miarką</w:t>
            </w:r>
            <w:r>
              <w:rPr>
                <w:bCs/>
                <w:sz w:val="20"/>
                <w:szCs w:val="20"/>
              </w:rPr>
              <w:t xml:space="preserve"> (dzbanek min. 1l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iary dzbank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średnica – min. 12,5 cm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szerokość (z rączką) – min.16 cm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wysokość – min.15,7 cm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jemność – min.1l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Pucharek do lodów</w:t>
            </w:r>
            <w:r>
              <w:rPr>
                <w:bCs/>
                <w:sz w:val="20"/>
                <w:szCs w:val="20"/>
              </w:rPr>
              <w:t xml:space="preserve"> max.225ml  (24szt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sokość: min. 7cm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tabele i plansze składu i wartości odżywczych produktów spożywczych, plansze normy żywienia i wyżywienia, tabele i plansze zamiany produktów-  3 komplety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lansze zalaminowane o wymiarach min 120x80 cm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ostępowania z odpadami 2 szt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kologiczna taśma czasowa biodegradacji pospolitych odpadów 2 szt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zyby jadalne-plansza 2 szt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zyby trujące i niejadalne –plansza 2szt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k sortować odpady? 2 szt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śliny przyprawowe 2 szt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yby morskie 2 szt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iramida żywienia – plansza 4 szt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kroelementy i makroelementy w organizmie człowieka 2 szt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taminy w organizmie człowieka – plansza 2 szt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bele kalorii produktów 6 sztuk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ci odżywcze produktów 6 sztuk</w:t>
            </w:r>
          </w:p>
          <w:p>
            <w:pPr>
              <w:pStyle w:val="Normal"/>
              <w:suppressAutoHyphens w:val="false"/>
              <w:spacing w:before="0" w:after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tace, drobny sprzęt kelnerski oraz elementy dekoracji stołów- 6 zestawów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Taca kelnerska antypoślizgowa</w:t>
            </w:r>
            <w:r>
              <w:rPr>
                <w:bCs/>
                <w:sz w:val="20"/>
                <w:szCs w:val="20"/>
              </w:rPr>
              <w:t xml:space="preserve"> czarna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0"/>
                <w:szCs w:val="20"/>
              </w:rPr>
              <w:t>wymiary:min. 510 x 380 mm (2 szt)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aca okragła antyposlizgowa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0"/>
                <w:szCs w:val="20"/>
              </w:rPr>
              <w:t>śr. ok. 35,5 cm (2 szt)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ółmisek do mięs i wędlin</w:t>
            </w:r>
            <w:r>
              <w:rPr>
                <w:bCs/>
                <w:sz w:val="20"/>
                <w:szCs w:val="20"/>
              </w:rPr>
              <w:t xml:space="preserve"> (po 5 szt) wymiary minimalne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5x18 cm         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0x22 cm        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5x22 cm          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x26 cm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Serwetnik metalowy w kolorze écru 2 szt.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0"/>
                <w:szCs w:val="20"/>
              </w:rPr>
              <w:t>Wymiary min. 18 x 18 x 6,5 cm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Obrączka na serwetę </w:t>
            </w:r>
            <w:r>
              <w:rPr>
                <w:bCs/>
                <w:sz w:val="20"/>
                <w:szCs w:val="20"/>
              </w:rPr>
              <w:t>(20szt)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z kryształkami lub srebrne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Świecznik 6 sztuk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sokość min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7 cm 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lor srebrny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jedynczy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lipsy do mocowania skirtingów 20szt.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 metalu, posiadające przyklejony twardy rzep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Klipsy uniwersalne</w:t>
            </w:r>
            <w:r>
              <w:rPr>
                <w:bCs/>
                <w:sz w:val="20"/>
                <w:szCs w:val="20"/>
              </w:rPr>
              <w:t>, na stoły o grubości od 15 do 25mm. (50 szt)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plet sztućców do sałaty stal nierdzewna  2</w:t>
            </w:r>
            <w:r>
              <w:rPr>
                <w:bCs/>
                <w:sz w:val="20"/>
                <w:szCs w:val="20"/>
              </w:rPr>
              <w:t xml:space="preserve"> szt. 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skład którego wchodzą: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łyżka do sałaty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widelec do sałaty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ztućce do sałaty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soki połysk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stal nierdzewna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0"/>
                <w:szCs w:val="20"/>
              </w:rPr>
              <w:t>- grubość materiału  min.2,5 mm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możliwość mycia w zmywarce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warancj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la zestaw garnków – 36 miesięcy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la zestaw  naczyń kuchennych obiadowych,  deserowych i kawowych – 24 miesięcy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la zestaw noży kuchennych i drobny sprzęt produkcyjny – 24 miesiące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la termometry, wagi i miarki, maszynki do mielenia, roboty kuchenne wieloczynnościowe- 24 miesiąc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la naczynia do sporządzania i serwowania napojów – 24 miesiące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1004" w:hanging="0"/>
        <w:rPr>
          <w:b/>
          <w:b/>
        </w:rPr>
      </w:pPr>
      <w:r>
        <w:rPr>
          <w:b/>
        </w:rPr>
      </w:r>
    </w:p>
    <w:p>
      <w:pPr>
        <w:pStyle w:val="Normal"/>
        <w:ind w:left="1004" w:hanging="0"/>
        <w:rPr>
          <w:b/>
          <w:b/>
        </w:rPr>
      </w:pPr>
      <w:r>
        <w:rPr>
          <w:b/>
        </w:rPr>
      </w:r>
    </w:p>
    <w:p>
      <w:pPr>
        <w:pStyle w:val="Normal"/>
        <w:ind w:left="1004" w:hanging="0"/>
        <w:rPr>
          <w:b/>
          <w:b/>
        </w:rPr>
      </w:pPr>
      <w:r>
        <w:rPr>
          <w:b/>
        </w:rPr>
      </w:r>
    </w:p>
    <w:p>
      <w:pPr>
        <w:pStyle w:val="Normal"/>
        <w:ind w:left="1004" w:hanging="0"/>
        <w:rPr>
          <w:b/>
          <w:b/>
        </w:rPr>
      </w:pPr>
      <w:r>
        <w:rPr>
          <w:b/>
        </w:rPr>
      </w:r>
    </w:p>
    <w:p>
      <w:pPr>
        <w:pStyle w:val="Normal"/>
        <w:ind w:left="1004" w:hanging="0"/>
        <w:rPr>
          <w:b/>
          <w:b/>
        </w:rPr>
      </w:pPr>
      <w:r>
        <w:rPr>
          <w:b/>
        </w:rPr>
      </w:r>
    </w:p>
    <w:p>
      <w:pPr>
        <w:pStyle w:val="Normal"/>
        <w:ind w:left="1004" w:hanging="0"/>
        <w:rPr>
          <w:b/>
          <w:b/>
        </w:rPr>
      </w:pPr>
      <w:r>
        <w:rPr>
          <w:b/>
        </w:rPr>
      </w:r>
    </w:p>
    <w:p>
      <w:pPr>
        <w:pStyle w:val="Normal"/>
        <w:ind w:left="1004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left="426" w:hanging="0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5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60"/>
      <w:ind w:left="3540" w:firstLine="708"/>
      <w:jc w:val="center"/>
      <w:outlineLvl w:val="0"/>
    </w:pPr>
    <w:rPr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-70" w:right="-70" w:hanging="0"/>
      <w:jc w:val="center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left="-177" w:right="-70" w:hanging="0"/>
      <w:jc w:val="center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6"/>
    </w:rPr>
  </w:style>
  <w:style w:type="character" w:styleId="Nagwek2Znak">
    <w:name w:val="Nagłówek 2 Znak"/>
    <w:qFormat/>
    <w:rPr>
      <w:b/>
      <w:bCs/>
      <w:szCs w:val="24"/>
    </w:rPr>
  </w:style>
  <w:style w:type="character" w:styleId="Nagwek3Znak">
    <w:name w:val="Nagłówek 3 Znak"/>
    <w:qFormat/>
    <w:rPr>
      <w:b/>
      <w:bCs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4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mall">
    <w:name w:val="small"/>
    <w:basedOn w:val="Domylnaczcionka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domyslny">
    <w:name w:val="akapitdomyslny"/>
    <w:qFormat/>
    <w:rPr>
      <w:rFonts w:cs="Times New Roman"/>
    </w:rPr>
  </w:style>
  <w:style w:type="character" w:styleId="Postbody">
    <w:name w:val="postbody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elapozycja">
    <w:name w:val="Tabela pozycja"/>
    <w:basedOn w:val="Normal"/>
    <w:qFormat/>
    <w:pPr>
      <w:suppressAutoHyphens w:val="false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54:00Z</dcterms:created>
  <dc:creator/>
  <dc:description/>
  <cp:keywords/>
  <dc:language>en-US</dc:language>
  <cp:lastModifiedBy/>
  <dcterms:modified xsi:type="dcterms:W3CDTF">2014-03-18T07:52:00Z</dcterms:modified>
  <cp:revision>1</cp:revision>
  <dc:subject/>
  <dc:title/>
</cp:coreProperties>
</file>